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png" ContentType="image/png"/>
  <Override PartName="/word/media/image9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gif" ContentType="image/gif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te Robinson</w:t>
      </w:r>
    </w:p>
    <w:p>
      <w:pPr>
        <w:pStyle w:val="Normal"/>
        <w:rPr/>
      </w:pPr>
      <w:r>
        <w:rPr/>
        <w:t>Physics Pd. 2</w:t>
      </w:r>
    </w:p>
    <w:p>
      <w:pPr>
        <w:pStyle w:val="Normal"/>
        <w:rPr/>
      </w:pPr>
      <w:r>
        <w:rPr/>
        <w:t>Chapters 13 + 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ctromagnetic Wave-a wave that consists of oscillating electric and magnetic fields, which radiate outward at the speed of light </w:t>
      </w:r>
      <w:r>
        <w:rPr/>
        <w:drawing>
          <wp:inline distT="0" distB="0" distL="0" distR="0">
            <wp:extent cx="2221230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-the bouncing back of a ray of light, sound, or heat when the ray hits a surface that it does not go through</w:t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1041400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gle of Incidence-the angle between a ray that strikes a surface and the perpendicular to that surface at the point of contact           </w:t>
      </w:r>
      <w:r>
        <w:rPr/>
        <w:drawing>
          <wp:inline distT="0" distB="0" distL="0" distR="0">
            <wp:extent cx="1536065" cy="141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gle of Reflection-the angle formed by the line perpendicular to a surface and the direction in which a reflected ray moves                       </w:t>
      </w:r>
      <w:r>
        <w:rPr/>
        <w:drawing>
          <wp:inline distT="0" distB="0" distL="0" distR="0">
            <wp:extent cx="1536065" cy="141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rtual Image-an image that forms at a point from which light rays appear to come but do not actually come     </w:t>
        <w:tab/>
        <w:tab/>
        <w:tab/>
      </w:r>
      <w:r>
        <w:rPr/>
        <w:drawing>
          <wp:inline distT="0" distB="0" distL="0" distR="0">
            <wp:extent cx="2106930" cy="174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ave Spherical Mirror-a mirror whose reflecting surface is an inward-curved segment of a sphere</w:t>
        <w:tab/>
        <w:tab/>
        <w:tab/>
        <w:tab/>
        <w:tab/>
        <w:tab/>
      </w:r>
      <w:r>
        <w:rPr/>
        <w:drawing>
          <wp:inline distT="0" distB="0" distL="0" distR="0">
            <wp:extent cx="1995805" cy="162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 Image-an image of an object that forms when rays of light go through a lens and intersect at a single point</w:t>
        <w:tab/>
        <w:tab/>
        <w:tab/>
        <w:tab/>
        <w:tab/>
      </w:r>
      <w:r>
        <w:rPr/>
        <w:drawing>
          <wp:inline distT="0" distB="0" distL="0" distR="0">
            <wp:extent cx="1381760" cy="182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vex Spherical Mirror-a mirror whose reflecting surface is an outward-curved segment of a sphere</w:t>
        <w:tab/>
        <w:tab/>
        <w:tab/>
        <w:tab/>
        <w:tab/>
      </w:r>
      <w:r>
        <w:rPr/>
        <w:drawing>
          <wp:inline distT="0" distB="0" distL="0" distR="0">
            <wp:extent cx="2108200" cy="163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near Polarization-the amplitude of an electric field that vibrates in a line perpendicular to the direction of the ray of light</w:t>
        <w:tab/>
      </w:r>
      <w:r>
        <w:rPr/>
        <w:drawing>
          <wp:inline distT="0" distB="0" distL="0" distR="0">
            <wp:extent cx="2069465" cy="173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raction-the bending of a wavefront as the wavefront passes between two substances in which the speed of the wave differs</w:t>
        <w:tab/>
      </w:r>
      <w:r>
        <w:rPr/>
        <w:drawing>
          <wp:inline distT="0" distB="0" distL="0" distR="0">
            <wp:extent cx="2108835" cy="2049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ex of Refraction-the ratio of the speed of light in a vacuum to the speed of light in a given transparent medium</w:t>
        <w:tab/>
        <w:tab/>
      </w:r>
      <w:r>
        <w:rPr/>
        <w:drawing>
          <wp:inline distT="0" distB="0" distL="0" distR="0">
            <wp:extent cx="2335530" cy="144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s-a convex transparent structure in the eye that focuses light on the retina</w:t>
        <w:tab/>
        <w:tab/>
      </w:r>
      <w:r>
        <w:rPr/>
        <w:drawing>
          <wp:inline distT="0" distB="0" distL="0" distR="0">
            <wp:extent cx="2108200" cy="1686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2275840</wp:posOffset>
                </wp:positionV>
                <wp:extent cx="685800" cy="342900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9.2pt" to="409pt,20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2047240</wp:posOffset>
                </wp:positionV>
                <wp:extent cx="685800" cy="571500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61.2pt" to="76pt,2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447040</wp:posOffset>
                </wp:positionV>
                <wp:extent cx="685800" cy="45720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5.2pt" to="382pt,7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561340</wp:posOffset>
                </wp:positionV>
                <wp:extent cx="342900" cy="4572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4.2pt" to="85pt,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tal Internal Reflection-the complete reflection that takes place within a substance when the angle of incidence of light striking the surface boundary is less than the critical angle</w:t>
        <w:tab/>
      </w:r>
      <w:r>
        <w:rPr/>
        <w:drawing>
          <wp:inline distT="0" distB="0" distL="0" distR="0">
            <wp:extent cx="3480435" cy="1922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itical Angle-the angle of incidence at which acoustic waves are totally refle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persion-in optics, the process of separating a wave (such as white light) of different frequencies into its individual component waves (the different colors) </w:t>
      </w:r>
      <w:r>
        <w:rPr/>
        <w:drawing>
          <wp:inline distT="0" distB="0" distL="0" distR="0">
            <wp:extent cx="1875155" cy="13392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omatic Aberration-a defect in a lens that makes the lens focus different colors of light at various points, producing a spectrum</w:t>
        <w:tab/>
      </w:r>
      <w:r>
        <w:rPr/>
        <w:drawing>
          <wp:inline distT="0" distB="0" distL="0" distR="0">
            <wp:extent cx="2451100" cy="17157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gif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4:00Z</dcterms:created>
  <dc:creator>PA Department of Education</dc:creator>
  <dc:description/>
  <cp:keywords/>
  <dc:language>en-US</dc:language>
  <cp:lastModifiedBy>PA Department of Education</cp:lastModifiedBy>
  <dcterms:modified xsi:type="dcterms:W3CDTF">2010-03-09T19:22:00Z</dcterms:modified>
  <cp:revision>5</cp:revision>
  <dc:subject/>
  <dc:title>Dante Robinson</dc:title>
</cp:coreProperties>
</file>